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7:18:00Z</dcterms:created>
  <dc:creator>Sam Barrett</dc:creator>
  <dc:description/>
  <cp:keywords/>
  <dc:language>en-US</dc:language>
  <cp:lastModifiedBy>Sam Barrett</cp:lastModifiedBy>
  <cp:lastPrinted>2010-01-25T12:30:00Z</cp:lastPrinted>
  <dcterms:modified xsi:type="dcterms:W3CDTF">2010-01-25T17:48:00Z</dcterms:modified>
  <cp:revision>2</cp:revision>
  <dc:subject/>
  <dc:title>Northwest Airlines Flight 253 did not have a very merry Christmas</dc:title>
</cp:coreProperties>
</file>